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 Outl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Nature of Biolog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  Science &amp; Technology (pg. 19 – 2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Tech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Science vs. Techn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Results of Scientific Knowledge &amp; Techn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positive example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negative example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 Limitations of Sc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.  Characteristics of a good scienti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3:42:00Z</dcterms:created>
  <dc:creator>keith holmgren</dc:creator>
  <dc:description/>
  <dc:language>en-US</dc:language>
  <cp:lastModifiedBy>keith holmgren</cp:lastModifiedBy>
  <cp:lastPrinted>2006-08-21T16:33:00Z</cp:lastPrinted>
  <dcterms:modified xsi:type="dcterms:W3CDTF">2006-08-21T20:33:00Z</dcterms:modified>
  <cp:revision>2</cp:revision>
  <dc:subject/>
  <dc:title>Chapter 1 Outline</dc:title>
</cp:coreProperties>
</file>